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"/>
        <w:gridCol w:w="983"/>
        <w:gridCol w:w="353"/>
        <w:gridCol w:w="271"/>
        <w:gridCol w:w="84"/>
        <w:gridCol w:w="2031"/>
        <w:gridCol w:w="521"/>
        <w:gridCol w:w="134"/>
        <w:gridCol w:w="149"/>
        <w:gridCol w:w="458"/>
        <w:gridCol w:w="109"/>
        <w:gridCol w:w="634"/>
        <w:gridCol w:w="247"/>
        <w:gridCol w:w="395"/>
        <w:gridCol w:w="709"/>
        <w:gridCol w:w="283"/>
        <w:gridCol w:w="142"/>
        <w:gridCol w:w="567"/>
        <w:gridCol w:w="158"/>
        <w:gridCol w:w="267"/>
        <w:gridCol w:w="536"/>
        <w:gridCol w:w="1024"/>
        <w:gridCol w:w="141"/>
        <w:gridCol w:w="569"/>
        <w:gridCol w:w="140"/>
      </w:tblGrid>
      <w:tr>
        <w:trPr>
          <w:trHeight w:val="284" w:hRule="exac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ognome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ome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Tessera Arbitr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ind w:left="3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gione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D FS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D FIDE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Arbitr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ome Torneo</w:t>
            </w:r>
          </w:p>
        </w:tc>
        <w:tc>
          <w:tcPr>
            <w:tcW w:w="5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te Torneo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otale partecipanti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r. Tornei 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Turni per torneo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uolo assegnato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12"/>
                <w:szCs w:val="12"/>
              </w:rPr>
            </w:pPr>
            <w:bookmarkStart w:id="0" w:name="_1807511334"/>
            <w:bookmarkEnd w:id="0"/>
            <w:r>
              <w:rPr>
                <w:rFonts w:cs="Calibri" w:ascii="Arial Narrow" w:hAnsi="Arial Narrow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9.3pt;height:15.5pt" type="#_x0000_t75"/>
                <w:control r:id="rId2" w:name="CheckBox1" w:shapeid="control_shape_0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r. Sale gestite: 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ind w:right="-819" w:hanging="0"/>
              <w:rPr>
                <w:rFonts w:ascii="Arial Narrow" w:hAnsi="Arial Narrow" w:cs="Calibri"/>
                <w:sz w:val="12"/>
                <w:szCs w:val="12"/>
              </w:rPr>
            </w:pPr>
            <w:bookmarkStart w:id="1" w:name="_1807511335"/>
            <w:bookmarkEnd w:id="1"/>
            <w:r>
              <w:rPr>
                <w:rFonts w:cs="Calibri" w:ascii="Arial Narrow" w:hAnsi="Arial Narrow"/>
                <w:sz w:val="20"/>
                <w:szCs w:val="20"/>
              </w:rPr>
              <w:object>
                <v:shape id="control_shape_1" o:allowincell="t" style="width:143.9pt;height:14.9pt" type="#_x0000_t75"/>
                <w:control r:id="rId3" w:name="CheckBox2" w:shapeid="control_shape_1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ind w:right="-819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oftware utilizzato: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12"/>
                <w:szCs w:val="12"/>
              </w:rPr>
            </w:pPr>
            <w:bookmarkStart w:id="2" w:name="_1807511336"/>
            <w:bookmarkEnd w:id="2"/>
            <w:r>
              <w:rPr>
                <w:rFonts w:cs="Calibri" w:ascii="Arial Narrow" w:hAnsi="Arial Narrow"/>
                <w:sz w:val="20"/>
                <w:szCs w:val="20"/>
              </w:rPr>
              <w:object>
                <v:shape id="control_shape_2" o:allowincell="t" style="width:154.1pt;height:16.1pt" type="#_x0000_t75"/>
                <w:control r:id="rId4" w:name="CheckBox3" w:shapeid="control_shape_2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pecificare: </w:t>
            </w:r>
          </w:p>
        </w:tc>
      </w:tr>
      <w:tr>
        <w:trPr/>
        <w:tc>
          <w:tcPr>
            <w:tcW w:w="110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i/>
                <w:i/>
                <w:sz w:val="22"/>
              </w:rPr>
            </w:pPr>
            <w:r>
              <w:rPr>
                <w:rFonts w:cs="Calibri" w:ascii="Arial Narrow" w:hAnsi="Arial Narrow"/>
                <w:i/>
                <w:sz w:val="20"/>
              </w:rPr>
              <w:t>(*) es : Capo settore in tornei numerosi o che si svolgono in più sale</w:t>
            </w:r>
          </w:p>
        </w:tc>
      </w:tr>
      <w:tr>
        <w:trPr>
          <w:trHeight w:val="59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Indicator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Lacunoso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 Insufficiente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28" w:firstLine="12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Buono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28" w:firstLine="12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Superiore alla Categori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scenza regolament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3" w:hanging="13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superficialmente i regolamenti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3" w:hanging="32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i regolamenti in modo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mostra buona conoscenza dei regolament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i regolamenti in modo approfondi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" o:allowincell="t" style="width:29.3pt;height:15.5pt" type="#_x0000_t75"/>
                <w:control r:id="rId5" w:name="OptionButton1" w:shapeid="control_shape_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" o:allowincell="t" style="width:20.9pt;height:15.5pt" type="#_x0000_t75"/>
                <w:control r:id="rId6" w:name="OptionButton11" w:shapeid="control_shape_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" o:allowincell="t" style="width:20.9pt;height:15.5pt" type="#_x0000_t75"/>
                <w:control r:id="rId7" w:name="OptionButton12" w:shapeid="control_shape_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6" o:allowincell="t" style="width:20.9pt;height:15.5pt" type="#_x0000_t75"/>
                <w:control r:id="rId8" w:name="OptionButton13" w:shapeid="control_shape_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7" o:allowincell="t" style="width:20.9pt;height:15.5pt" type="#_x0000_t75"/>
                <w:control r:id="rId9" w:name="OptionButton132" w:shapeid="control_shape_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/>
            </w:pPr>
            <w:r>
              <w:rPr>
                <w:b/>
                <w:sz w:val="18"/>
                <w:szCs w:val="18"/>
              </w:rPr>
              <w:t>Sistemi di abbinamento e di spareggio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 difficoltà a operare anche attraverso il softwar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operare attraverso il softwar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operare attraverso il software e spiegare un turno o spareggio semplic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gue a mano un turno o uno spareggio di lieve difficolt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8" o:allowincell="t" style="width:29.3pt;height:15.5pt" type="#_x0000_t75"/>
                <w:control r:id="rId10" w:name="OptionButton14" w:shapeid="control_shape_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9" o:allowincell="t" style="width:20.9pt;height:15.5pt" type="#_x0000_t75"/>
                <w:control r:id="rId11" w:name="OptionButton111" w:shapeid="control_shape_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0" o:allowincell="t" style="width:20.9pt;height:15.5pt" type="#_x0000_t75"/>
                <w:control r:id="rId12" w:name="OptionButton121" w:shapeid="control_shape_10"/>
              </w:object>
            </w:r>
            <w:bookmarkStart w:id="3" w:name="_1807511346"/>
            <w:bookmarkEnd w:id="3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1" o:allowincell="t" style="width:20.9pt;height:15.5pt" type="#_x0000_t75"/>
                <w:control r:id="rId13" w:name="OptionButton131" w:shapeid="control_shape_11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2" o:allowincell="t" style="width:20.9pt;height:15.5pt" type="#_x0000_t75"/>
                <w:control r:id="rId14" w:name="OptionButton1321" w:shapeid="control_shape_1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olog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è in grado di settare gli orologi nè di regolarli in caso di necessità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etro indicazione, è in grado di settare gli orologi e di regolarli in caso di necessità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settare gli orologi ma non sempre di regolarli in caso di necessità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quasi sempre autonomo nell’utilizzo degli orologi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3" o:allowincell="t" style="width:29.3pt;height:15.5pt" type="#_x0000_t75"/>
                <w:control r:id="rId15" w:name="OptionButton15" w:shapeid="control_shape_1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4" o:allowincell="t" style="width:20.9pt;height:15.5pt" type="#_x0000_t75"/>
                <w:control r:id="rId16" w:name="OptionButton112" w:shapeid="control_shape_1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5" o:allowincell="t" style="width:20.9pt;height:15.5pt" type="#_x0000_t75"/>
                <w:control r:id="rId17" w:name="OptionButton122" w:shapeid="control_shape_1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6" o:allowincell="t" style="width:20.9pt;height:15.5pt" type="#_x0000_t75"/>
                <w:control r:id="rId18" w:name="OptionButton133" w:shapeid="control_shape_1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7" o:allowincell="t" style="width:20.9pt;height:15.5pt" type="#_x0000_t75"/>
                <w:control r:id="rId19" w:name="OptionButton1322" w:shapeid="control_shape_1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sala (ordine, tempestività, attenzio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arsa sensibilità ai problemi di gestione della sala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stisce la sala in maniera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correttamente la gestione, con alcune lacun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pienamente la gestione della sala di gioc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8" o:allowincell="t" style="width:29.3pt;height:15.5pt" type="#_x0000_t75"/>
                <w:control r:id="rId20" w:name="OptionButton16" w:shapeid="control_shape_1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9" o:allowincell="t" style="width:20.9pt;height:15.5pt" type="#_x0000_t75"/>
                <w:control r:id="rId21" w:name="OptionButton113" w:shapeid="control_shape_1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0" o:allowincell="t" style="width:20.9pt;height:15.5pt" type="#_x0000_t75"/>
                <w:control r:id="rId22" w:name="OptionButton123" w:shapeid="control_shape_20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1" o:allowincell="t" style="width:20.9pt;height:15.5pt" type="#_x0000_t75"/>
                <w:control r:id="rId23" w:name="OptionButton134" w:shapeid="control_shape_21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2" o:allowincell="t" style="width:20.9pt;height:15.5pt" type="#_x0000_t75"/>
                <w:control r:id="rId24" w:name="OptionButton1323" w:shapeid="control_shape_2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sioni autonome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è in grado di prendere decisioni autonome corrett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nde decisioni autonome in modo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nde decisioni autonome nella maggior parte dei cas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nde decisioni autonome in modo adegua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3" o:allowincell="t" style="width:29.3pt;height:15.5pt" type="#_x0000_t75"/>
                <w:control r:id="rId25" w:name="OptionButton17" w:shapeid="control_shape_2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4" o:allowincell="t" style="width:20.9pt;height:15.5pt" type="#_x0000_t75"/>
                <w:control r:id="rId26" w:name="OptionButton114" w:shapeid="control_shape_2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5" o:allowincell="t" style="width:20.9pt;height:15.5pt" type="#_x0000_t75"/>
                <w:control r:id="rId27" w:name="OptionButton124" w:shapeid="control_shape_2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6" o:allowincell="t" style="width:20.9pt;height:15.5pt" type="#_x0000_t75"/>
                <w:control r:id="rId28" w:name="OptionButton135" w:shapeid="control_shape_2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7" o:allowincell="t" style="width:20.9pt;height:15.5pt" type="#_x0000_t75"/>
                <w:control r:id="rId29" w:name="OptionButton1324" w:shapeid="control_shape_2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zeitnot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i accorge con difficoltà delle criticità o interviene in ritardo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in modo sufficiente nella maggior parte dei casi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su quasi tutte le situazioni critich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sulle situazioni critiche con competenza e sicurezz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8" o:allowincell="t" style="width:29.3pt;height:15.5pt" type="#_x0000_t75"/>
                <w:control r:id="rId30" w:name="OptionButton18" w:shapeid="control_shape_2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9" o:allowincell="t" style="width:20.9pt;height:15.5pt" type="#_x0000_t75"/>
                <w:control r:id="rId31" w:name="OptionButton115" w:shapeid="control_shape_2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0" o:allowincell="t" style="width:20.9pt;height:15.5pt" type="#_x0000_t75"/>
                <w:control r:id="rId32" w:name="OptionButton125" w:shapeid="control_shape_30"/>
              </w:object>
            </w:r>
            <w:bookmarkStart w:id="4" w:name="_1807511367"/>
            <w:bookmarkEnd w:id="4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1" o:allowincell="t" style="width:20.9pt;height:15.5pt" type="#_x0000_t75"/>
                <w:control r:id="rId33" w:name="OptionButton136" w:shapeid="control_shape_31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2" o:allowincell="t" style="width:20.9pt;height:15.5pt" type="#_x0000_t75"/>
                <w:control r:id="rId34" w:name="OptionButton1325" w:shapeid="control_shape_3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enzione tensio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è in grado di prevenire i problemi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poca tempestività o poca autorevolezza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sufficiente tempestività e autorevolezza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la maggior parte delle cause di tensione tra i giocatori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3" o:allowincell="t" style="width:29.3pt;height:15.5pt" type="#_x0000_t75"/>
                <w:control r:id="rId35" w:name="OptionButton19" w:shapeid="control_shape_3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4" o:allowincell="t" style="width:20.9pt;height:15.5pt" type="#_x0000_t75"/>
                <w:control r:id="rId36" w:name="OptionButton116" w:shapeid="control_shape_3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5" o:allowincell="t" style="width:20.9pt;height:15.5pt" type="#_x0000_t75"/>
                <w:control r:id="rId37" w:name="OptionButton126" w:shapeid="control_shape_3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6" o:allowincell="t" style="width:20.9pt;height:15.5pt" type="#_x0000_t75"/>
                <w:control r:id="rId38" w:name="OptionButton137" w:shapeid="control_shape_3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7" o:allowincell="t" style="width:20.9pt;height:15.5pt" type="#_x0000_t75"/>
                <w:control r:id="rId39" w:name="OptionButton1326" w:shapeid="control_shape_3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/>
            </w:pPr>
            <w:r>
              <w:rPr>
                <w:b/>
                <w:sz w:val="18"/>
                <w:szCs w:val="18"/>
              </w:rPr>
              <w:t>Protezione da rumor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è in grado di proteggere i giocatori dai rumori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difficoltà o poca tempestività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sufficiente tempestività ed efficacia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la maggior parte delle cause di disturbo ai giocatori in sal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8" o:allowincell="t" style="width:29.3pt;height:15.5pt" type="#_x0000_t75"/>
                <w:control r:id="rId40" w:name="OptionButton110" w:shapeid="control_shape_3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9" o:allowincell="t" style="width:20.9pt;height:15.5pt" type="#_x0000_t75"/>
                <w:control r:id="rId41" w:name="OptionButton117" w:shapeid="control_shape_39"/>
              </w:object>
            </w:r>
            <w:bookmarkStart w:id="5" w:name="_1807511377"/>
            <w:bookmarkEnd w:id="5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0" o:allowincell="t" style="width:20.9pt;height:15.5pt" type="#_x0000_t75"/>
                <w:control r:id="rId42" w:name="OptionButton127" w:shapeid="control_shape_40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1" o:allowincell="t" style="width:20.9pt;height:15.5pt" type="#_x0000_t75"/>
                <w:control r:id="rId43" w:name="OptionButton138" w:shapeid="control_shape_41"/>
              </w:object>
            </w:r>
            <w:bookmarkStart w:id="6" w:name="_1644148945"/>
            <w:bookmarkEnd w:id="6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2" o:allowincell="t" style="width:20.9pt;height:15.5pt" type="#_x0000_t75"/>
                <w:control r:id="rId44" w:name="OptionButton1327" w:shapeid="control_shape_4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aborativit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recepisce i consigli dei colleghi di categoria superior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 su richiesta dei colleghi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 e aiuta nella maggior parte dei cas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sempre attento alle esigenze dei colleghi e pronto a collaborare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bookmarkStart w:id="7" w:name="_1807511380"/>
            <w:bookmarkEnd w:id="7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3" o:allowincell="t" style="width:29.3pt;height:15.5pt" type="#_x0000_t75"/>
                <w:control r:id="rId45" w:name="OptionButton119" w:shapeid="control_shape_4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4" o:allowincell="t" style="width:20.9pt;height:15.5pt" type="#_x0000_t75"/>
                <w:control r:id="rId46" w:name="OptionButton118" w:shapeid="control_shape_4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5" o:allowincell="t" style="width:20.9pt;height:15.5pt" type="#_x0000_t75"/>
                <w:control r:id="rId47" w:name="OptionButton128" w:shapeid="control_shape_4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6" o:allowincell="t" style="width:20.9pt;height:15.5pt" type="#_x0000_t75"/>
                <w:control r:id="rId48" w:name="OptionButton139" w:shapeid="control_shape_4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7" o:allowincell="t" style="width:20.9pt;height:15.5pt" type="#_x0000_t75"/>
                <w:control r:id="rId49" w:name="OptionButton1328" w:shapeid="control_shape_4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pporto con i giocatori o capit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influenzabile, aggressivo o arrogant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esitante o presuntuoso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sufficientemente corretto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corretto ed equilibra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8" o:allowincell="t" style="width:29.3pt;height:15.5pt" type="#_x0000_t75"/>
                <w:control r:id="rId50" w:name="OptionButton120" w:shapeid="control_shape_4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9" o:allowincell="t" style="width:20.9pt;height:15.5pt" type="#_x0000_t75"/>
                <w:control r:id="rId51" w:name="OptionButton1110" w:shapeid="control_shape_4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0" o:allowincell="t" style="width:20.9pt;height:15.5pt" type="#_x0000_t75"/>
                <w:control r:id="rId52" w:name="OptionButton129" w:shapeid="control_shape_50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1" o:allowincell="t" style="width:20.9pt;height:15.5pt" type="#_x0000_t75"/>
                <w:control r:id="rId53" w:name="OptionButton1310" w:shapeid="control_shape_51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2" o:allowincell="t" style="width:20.9pt;height:15.5pt" type="#_x0000_t75"/>
                <w:control r:id="rId54" w:name="OptionButton1329" w:shapeid="control_shape_5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essibilit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sponibile a modificare i propri schemi o orari per le esigenze organizzativ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fficiente disponibilità a modificare i propri schemi o orari per le esigenze organizzativ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si sempre disponibile a modificare i propri schemi o orari per le esigenze organizzativ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nibile a modificare i propri schemi o orari per le esigenze organizzative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3" o:allowincell="t" style="width:29.3pt;height:15.5pt" type="#_x0000_t75"/>
                <w:control r:id="rId55" w:name="OptionButton130" w:shapeid="control_shape_5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4" o:allowincell="t" style="width:20.9pt;height:15.5pt" type="#_x0000_t75"/>
                <w:control r:id="rId56" w:name="OptionButton1111" w:shapeid="control_shape_5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5" o:allowincell="t" style="width:20.9pt;height:15.5pt" type="#_x0000_t75"/>
                <w:control r:id="rId57" w:name="OptionButton1210" w:shapeid="control_shape_5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6" o:allowincell="t" style="width:20.9pt;height:15.5pt" type="#_x0000_t75"/>
                <w:control r:id="rId58" w:name="OptionButton1311" w:shapeid="control_shape_5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7" o:allowincell="t" style="width:20.9pt;height:15.5pt" type="#_x0000_t75"/>
                <w:control r:id="rId59" w:name="OptionButton13210" w:shapeid="control_shape_5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sservazioni e suggerimenti: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GGERIMENTI</w:t>
            </w:r>
          </w:p>
        </w:tc>
        <w:tc>
          <w:tcPr>
            <w:tcW w:w="91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erire considerazioni aggiuntive (lingue straniere, abbigliamento adeguato…) e suggerimenti (quali aspetti curare maggiormente)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480" w:leader="none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center" w:pos="6480" w:leader="none"/>
        </w:tabs>
        <w:spacing w:before="0" w:after="60"/>
        <w:ind w:left="-56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Luogo e data _______________________________________________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850"/>
        <w:gridCol w:w="2268"/>
        <w:gridCol w:w="2126"/>
        <w:gridCol w:w="709"/>
        <w:gridCol w:w="851"/>
        <w:gridCol w:w="2409"/>
      </w:tblGrid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i dell'arbitro princip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tegoria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. tessera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480" w:leader="none"/>
        </w:tabs>
        <w:spacing w:before="0" w:after="6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sectPr>
      <w:headerReference w:type="default" r:id="rId60"/>
      <w:type w:val="nextPage"/>
      <w:pgSz w:w="11906" w:h="16838"/>
      <w:pgMar w:left="1134" w:right="1134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  <w:drawing>
        <wp:inline distT="0" distB="0" distL="0" distR="0">
          <wp:extent cx="608330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3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  <w:sz w:val="36"/>
        <w:szCs w:val="44"/>
        <w:lang w:val="it-IT" w:eastAsia="en-US"/>
      </w:rPr>
      <w:t xml:space="preserve">                           </w:t>
    </w:r>
    <w:r>
      <w:rPr>
        <w:rFonts w:eastAsia="Candara" w:cs="Candara" w:ascii="Candara" w:hAnsi="Candara"/>
        <w:b/>
        <w:sz w:val="36"/>
        <w:szCs w:val="44"/>
        <w:lang w:val="it-IT" w:eastAsia="en-US"/>
      </w:rPr>
      <w:t xml:space="preserve"> </w:t>
    </w:r>
    <w:r>
      <w:rPr>
        <w:rFonts w:cs="Candara" w:ascii="Candara" w:hAnsi="Candara"/>
        <w:b/>
        <w:sz w:val="36"/>
        <w:szCs w:val="44"/>
        <w:lang w:val="en-US" w:eastAsia="en-US"/>
      </w:rPr>
      <w:t>Scheda Arbitrale A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120"/>
      <w:ind w:left="900" w:right="-70" w:hanging="0"/>
      <w:jc w:val="both"/>
    </w:pPr>
    <w:rPr>
      <w:rFonts w:ascii="Arial Narrow" w:hAnsi="Arial Narrow" w:cs="Arial Narro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header" Target="header1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48:00Z</dcterms:created>
  <dc:creator>ASPIRE</dc:creator>
  <dc:description/>
  <cp:keywords/>
  <dc:language>en-US</dc:language>
  <cp:lastModifiedBy>Desio Francesco</cp:lastModifiedBy>
  <cp:lastPrinted>2020-02-25T14:01:00Z</cp:lastPrinted>
  <dcterms:modified xsi:type="dcterms:W3CDTF">2025-04-30T07:48:00Z</dcterms:modified>
  <cp:revision>2</cp:revision>
  <dc:subject/>
  <dc:title>Cognome e Nome</dc:title>
</cp:coreProperties>
</file>