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2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46.xml.rels" ContentType="application/vnd.openxmlformats-package.relationships+xml"/>
  <Override PartName="/word/activeX/_rels/activeX2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5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8.xml.rels" ContentType="application/vnd.openxmlformats-package.relationships+xml"/>
  <Override PartName="/word/activeX/_rels/activeX55.xml.rels" ContentType="application/vnd.openxmlformats-package.relationships+xml"/>
  <Override PartName="/word/activeX/_rels/activeX57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1.xml.rels" ContentType="application/vnd.openxmlformats-package.relationships+xml"/>
  <Override PartName="/word/activeX/_rels/activeX56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58.bin" ContentType="application/vnd.ms-office.activeX"/>
  <Override PartName="/word/activeX/activeX43.xml" ContentType="application/vnd.ms-office.activeX+xml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activeX/activeX35.bin" ContentType="application/vnd.ms-office.activeX"/>
  <Override PartName="/word/activeX/activeX18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"/>
        <w:gridCol w:w="983"/>
        <w:gridCol w:w="353"/>
        <w:gridCol w:w="271"/>
        <w:gridCol w:w="84"/>
        <w:gridCol w:w="2031"/>
        <w:gridCol w:w="521"/>
        <w:gridCol w:w="134"/>
        <w:gridCol w:w="149"/>
        <w:gridCol w:w="458"/>
        <w:gridCol w:w="109"/>
        <w:gridCol w:w="634"/>
        <w:gridCol w:w="247"/>
        <w:gridCol w:w="395"/>
        <w:gridCol w:w="709"/>
        <w:gridCol w:w="283"/>
        <w:gridCol w:w="142"/>
        <w:gridCol w:w="567"/>
        <w:gridCol w:w="158"/>
        <w:gridCol w:w="267"/>
        <w:gridCol w:w="536"/>
        <w:gridCol w:w="1024"/>
        <w:gridCol w:w="141"/>
        <w:gridCol w:w="569"/>
        <w:gridCol w:w="140"/>
      </w:tblGrid>
      <w:tr>
        <w:trPr>
          <w:trHeight w:val="284" w:hRule="exac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Cognome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Nome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Nr. Tessera Arbitro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ind w:left="33" w:hanging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Regione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ID FSI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ID FIDE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Nr. Arbitr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Nome Torneo</w:t>
            </w:r>
          </w:p>
        </w:tc>
        <w:tc>
          <w:tcPr>
            <w:tcW w:w="5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ate Torneo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otale partecipanti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Nr. Tornei 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Nr. Turni per torneo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napToGrid w:val="false"/>
              <w:spacing w:lineRule="atLeast" w:line="100" w:before="40" w:after="4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Ruolo assegnato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12"/>
                <w:szCs w:val="12"/>
              </w:rPr>
            </w:pPr>
            <w:bookmarkStart w:id="0" w:name="_1807510891"/>
            <w:bookmarkEnd w:id="0"/>
            <w:r>
              <w:rPr>
                <w:rFonts w:cs="Calibri" w:ascii="Arial Narrow" w:hAnsi="Arial Narrow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9.3pt;height:15.5pt" type="#_x0000_t75"/>
                <w:control r:id="rId2" w:name="CheckBox1" w:shapeid="control_shape_0"/>
              </w:object>
            </w:r>
          </w:p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Nr. Sale gestite: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ind w:right="-819" w:hanging="0"/>
              <w:rPr>
                <w:rFonts w:ascii="Arial Narrow" w:hAnsi="Arial Narrow" w:cs="Calibri"/>
                <w:sz w:val="12"/>
                <w:szCs w:val="12"/>
              </w:rPr>
            </w:pPr>
            <w:bookmarkStart w:id="1" w:name="_1807510893"/>
            <w:bookmarkEnd w:id="1"/>
            <w:r>
              <w:rPr>
                <w:rFonts w:cs="Calibri" w:ascii="Arial Narrow" w:hAnsi="Arial Narrow"/>
                <w:sz w:val="20"/>
                <w:szCs w:val="20"/>
              </w:rPr>
              <w:object>
                <v:shape id="control_shape_1" o:allowincell="t" style="width:143.9pt;height:14.9pt" type="#_x0000_t75"/>
                <w:control r:id="rId3" w:name="CheckBox2" w:shapeid="control_shape_1"/>
              </w:object>
            </w:r>
          </w:p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ind w:right="-819" w:hanging="0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Software utilizzato: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sz w:val="12"/>
                <w:szCs w:val="12"/>
              </w:rPr>
            </w:pPr>
            <w:bookmarkStart w:id="2" w:name="_1807510894"/>
            <w:bookmarkEnd w:id="2"/>
            <w:r>
              <w:rPr>
                <w:rFonts w:cs="Calibri" w:ascii="Arial Narrow" w:hAnsi="Arial Narrow"/>
                <w:sz w:val="20"/>
                <w:szCs w:val="20"/>
              </w:rPr>
              <w:object>
                <v:shape id="control_shape_2" o:allowincell="t" style="width:154.1pt;height:16.1pt" type="#_x0000_t75"/>
                <w:control r:id="rId4" w:name="CheckBox3" w:shapeid="control_shape_2"/>
              </w:object>
            </w:r>
          </w:p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Specificare: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59" w:leader="none"/>
              </w:tabs>
              <w:suppressAutoHyphens w:val="true"/>
              <w:spacing w:lineRule="atLeast" w:line="100" w:before="40" w:after="40"/>
              <w:rPr>
                <w:rFonts w:ascii="Arial Narrow" w:hAnsi="Arial Narrow" w:cs="Calibri"/>
                <w:i/>
                <w:i/>
                <w:sz w:val="22"/>
              </w:rPr>
            </w:pPr>
            <w:r>
              <w:rPr>
                <w:rFonts w:cs="Calibri" w:ascii="Arial Narrow" w:hAnsi="Arial Narrow"/>
                <w:i/>
                <w:sz w:val="20"/>
              </w:rPr>
              <w:t>(*) es : Capo settore in tornei numerosi o che si svolgono in più sale</w:t>
            </w:r>
          </w:p>
        </w:tc>
      </w:tr>
      <w:tr>
        <w:trPr>
          <w:trHeight w:val="597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0" w:right="-68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Indicatori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= Lacunoso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o Insufficiente)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= Sufficiente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28" w:firstLine="12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= Buono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28" w:firstLine="128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= Superiore alla Categori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142"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oscenza regolamenti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3" w:hanging="13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n conosce alcuni aspetti importanti dei regolamenti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3" w:hanging="32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osce i regolamenti in modo sufficiente per poter operare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mostra buona conoscenza dei regolamenti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osce i regolamenti in modo approfondito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142"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" o:allowincell="t" style="width:29.3pt;height:15.5pt" type="#_x0000_t75"/>
                <w:control r:id="rId5" w:name="OptionButton1" w:shapeid="control_shape_3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" o:allowincell="t" style="width:20.9pt;height:15.5pt" type="#_x0000_t75"/>
                <w:control r:id="rId6" w:name="OptionButton11" w:shapeid="control_shape_4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5" o:allowincell="t" style="width:20.9pt;height:15.5pt" type="#_x0000_t75"/>
                <w:control r:id="rId7" w:name="OptionButton12" w:shapeid="control_shape_5"/>
              </w:object>
            </w:r>
            <w:bookmarkStart w:id="3" w:name="_1807510898"/>
            <w:bookmarkEnd w:id="3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6" o:allowincell="t" style="width:20.9pt;height:15.5pt" type="#_x0000_t75"/>
                <w:control r:id="rId8" w:name="OptionButton13" w:shapeid="control_shape_6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7" o:allowincell="t" style="width:20.9pt;height:15.5pt" type="#_x0000_t75"/>
                <w:control r:id="rId9" w:name="OptionButton132" w:shapeid="control_shape_7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sservazioni e suggerimenti: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142" w:right="127" w:hanging="0"/>
              <w:jc w:val="center"/>
              <w:rPr/>
            </w:pPr>
            <w:r>
              <w:rPr>
                <w:b/>
                <w:sz w:val="18"/>
                <w:szCs w:val="18"/>
              </w:rPr>
              <w:t>Sistemi di abbinamento e di spareggio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’ in grado di operare solo attraverso il software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’ in grado di operare attraverso il software e spiegare un turno o spareggio semplice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segue a mano un turno o uno spareggio di lieve difficoltà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segue a mano un turno o uno spareggio abbastanza complesso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142"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8" o:allowincell="t" style="width:29.3pt;height:15.5pt" type="#_x0000_t75"/>
                <w:control r:id="rId10" w:name="OptionButton14" w:shapeid="control_shape_8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9" o:allowincell="t" style="width:20.9pt;height:15.5pt" type="#_x0000_t75"/>
                <w:control r:id="rId11" w:name="OptionButton111" w:shapeid="control_shape_9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10" o:allowincell="t" style="width:20.9pt;height:15.5pt" type="#_x0000_t75"/>
                <w:control r:id="rId12" w:name="OptionButton121" w:shapeid="control_shape_10"/>
              </w:object>
            </w:r>
            <w:bookmarkStart w:id="4" w:name="_1807510903"/>
            <w:bookmarkEnd w:id="4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11" o:allowincell="t" style="width:20.9pt;height:15.5pt" type="#_x0000_t75"/>
                <w:control r:id="rId13" w:name="OptionButton131" w:shapeid="control_shape_11"/>
              </w:object>
            </w:r>
            <w:bookmarkStart w:id="5" w:name="_1807510904"/>
            <w:bookmarkEnd w:id="5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12" o:allowincell="t" style="width:20.9pt;height:15.5pt" type="#_x0000_t75"/>
                <w:control r:id="rId14" w:name="OptionButton1321" w:shapeid="control_shape_12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sservazioni e suggerimenti: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142"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ologi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etro indicazione, è in grado di settare gli orologi e di regolarli in caso di necessità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9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’ in grado di settare gli orologi ma non sempre di regolarli in caso di necessità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’ quasi sempre autonomo nell’utilizzo degli orologi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’ completamente autonomo nell’utilizzo degli orologi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142"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13" o:allowincell="t" style="width:29.3pt;height:15.5pt" type="#_x0000_t75"/>
                <w:control r:id="rId15" w:name="OptionButton15" w:shapeid="control_shape_13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bookmarkStart w:id="6" w:name="_1807510906"/>
            <w:bookmarkEnd w:id="6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14" o:allowincell="t" style="width:20.9pt;height:15.5pt" type="#_x0000_t75"/>
                <w:control r:id="rId16" w:name="OptionButton112" w:shapeid="control_shape_14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15" o:allowincell="t" style="width:20.9pt;height:15.5pt" type="#_x0000_t75"/>
                <w:control r:id="rId17" w:name="OptionButton122" w:shapeid="control_shape_15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16" o:allowincell="t" style="width:20.9pt;height:15.5pt" type="#_x0000_t75"/>
                <w:control r:id="rId18" w:name="OptionButton133" w:shapeid="control_shape_16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17" o:allowincell="t" style="width:20.9pt;height:15.5pt" type="#_x0000_t75"/>
                <w:control r:id="rId19" w:name="OptionButton1322" w:shapeid="control_shape_17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sservazioni e suggerimenti: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142" w:right="127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ione della sala (ordine, tempestività, attenzione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mostra varie lacune nella gestione della sala di gioco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stisce la sala in maniera sufficiente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ttua correttamente la gestione, con alcune lacune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ttua pienamente la gestione della sala di gioco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142"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bookmarkStart w:id="7" w:name="_1644148690"/>
            <w:bookmarkEnd w:id="7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18" o:allowincell="t" style="width:29.3pt;height:15.5pt" type="#_x0000_t75"/>
                <w:control r:id="rId20" w:name="OptionButton16" w:shapeid="control_shape_18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bookmarkStart w:id="8" w:name="_1644148691"/>
            <w:bookmarkEnd w:id="8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19" o:allowincell="t" style="width:20.9pt;height:15.5pt" type="#_x0000_t75"/>
                <w:control r:id="rId21" w:name="OptionButton113" w:shapeid="control_shape_19"/>
              </w:object>
            </w:r>
            <w:bookmarkStart w:id="9" w:name="_1807510913"/>
            <w:bookmarkEnd w:id="9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20" o:allowincell="t" style="width:20.9pt;height:15.5pt" type="#_x0000_t75"/>
                <w:control r:id="rId22" w:name="OptionButton123" w:shapeid="control_shape_20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21" o:allowincell="t" style="width:20.9pt;height:15.5pt" type="#_x0000_t75"/>
                <w:control r:id="rId23" w:name="OptionButton134" w:shapeid="control_shape_21"/>
              </w:object>
            </w:r>
            <w:bookmarkStart w:id="10" w:name="_1807510915"/>
            <w:bookmarkEnd w:id="10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22" o:allowincell="t" style="width:20.9pt;height:15.5pt" type="#_x0000_t75"/>
                <w:control r:id="rId24" w:name="OptionButton1323" w:shapeid="control_shape_22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sservazioni e suggerimenti: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142" w:right="127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sioni autonome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a difficoltà a prendere decisioni autonome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ende decisioni autonome sufficientemente corrette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ende decisioni corrette nella maggior parte dei casi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ende sempre decisioni autonome corrette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142"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bookmarkStart w:id="11" w:name="_1807510916"/>
            <w:bookmarkEnd w:id="11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23" o:allowincell="t" style="width:29.3pt;height:15.5pt" type="#_x0000_t75"/>
                <w:control r:id="rId25" w:name="OptionButton17" w:shapeid="control_shape_23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bookmarkStart w:id="12" w:name="_1644148696"/>
            <w:bookmarkEnd w:id="12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24" o:allowincell="t" style="width:20.9pt;height:15.5pt" type="#_x0000_t75"/>
                <w:control r:id="rId26" w:name="OptionButton114" w:shapeid="control_shape_24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25" o:allowincell="t" style="width:20.9pt;height:15.5pt" type="#_x0000_t75"/>
                <w:control r:id="rId27" w:name="OptionButton124" w:shapeid="control_shape_25"/>
              </w:object>
            </w:r>
            <w:bookmarkStart w:id="13" w:name="_1644148698"/>
            <w:bookmarkEnd w:id="13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26" o:allowincell="t" style="width:20.9pt;height:15.5pt" type="#_x0000_t75"/>
                <w:control r:id="rId28" w:name="OptionButton135" w:shapeid="control_shape_26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27" o:allowincell="t" style="width:20.9pt;height:15.5pt" type="#_x0000_t75"/>
                <w:control r:id="rId29" w:name="OptionButton1324" w:shapeid="control_shape_27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sservazioni e suggerimenti: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142" w:right="127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ione zeitnot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i accorge con difficoltà delle criticità o interviene in ritardo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viene in modo sufficiente nella maggior parte dei casi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viene su quasi tutte le situazioni critiche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viene sulle situazioni critiche con competenza e sicurezz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142"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28" o:allowincell="t" style="width:29.3pt;height:15.5pt" type="#_x0000_t75"/>
                <w:control r:id="rId30" w:name="OptionButton18" w:shapeid="control_shape_28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bookmarkStart w:id="14" w:name="_1644148701"/>
            <w:bookmarkEnd w:id="14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29" o:allowincell="t" style="width:20.9pt;height:15.5pt" type="#_x0000_t75"/>
                <w:control r:id="rId31" w:name="OptionButton115" w:shapeid="control_shape_29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0" o:allowincell="t" style="width:20.9pt;height:15.5pt" type="#_x0000_t75"/>
                <w:control r:id="rId32" w:name="OptionButton125" w:shapeid="control_shape_30"/>
              </w:object>
            </w:r>
            <w:bookmarkStart w:id="15" w:name="_1644148704"/>
            <w:bookmarkEnd w:id="15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1" o:allowincell="t" style="width:20.9pt;height:15.5pt" type="#_x0000_t75"/>
                <w:control r:id="rId33" w:name="OptionButton136" w:shapeid="control_shape_31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2" o:allowincell="t" style="width:20.9pt;height:15.5pt" type="#_x0000_t75"/>
                <w:control r:id="rId34" w:name="OptionButton1325" w:shapeid="control_shape_32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sservazioni e suggerimenti: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142" w:right="127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venzione tensioni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ttua i provvedimenti con difficoltà o poca autorevolezza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ttua i provvedimenti con sufficiente autorevolezza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eviene la maggior parte delle cause di tensione tra giocatori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eviene sempre ogni causa di tensione e agisce con efficaci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142"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3" o:allowincell="t" style="width:29.3pt;height:15.5pt" type="#_x0000_t75"/>
                <w:control r:id="rId35" w:name="OptionButton19" w:shapeid="control_shape_33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4" o:allowincell="t" style="width:20.9pt;height:15.5pt" type="#_x0000_t75"/>
                <w:control r:id="rId36" w:name="OptionButton116" w:shapeid="control_shape_34"/>
              </w:object>
            </w:r>
            <w:bookmarkStart w:id="16" w:name="_1644148708"/>
            <w:bookmarkEnd w:id="16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5" o:allowincell="t" style="width:20.9pt;height:15.5pt" type="#_x0000_t75"/>
                <w:control r:id="rId37" w:name="OptionButton126" w:shapeid="control_shape_35"/>
              </w:object>
            </w:r>
            <w:bookmarkStart w:id="17" w:name="_1644148709"/>
            <w:bookmarkEnd w:id="17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6" o:allowincell="t" style="width:20.9pt;height:15.5pt" type="#_x0000_t75"/>
                <w:control r:id="rId38" w:name="OptionButton137" w:shapeid="control_shape_36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7" o:allowincell="t" style="width:20.9pt;height:15.5pt" type="#_x0000_t75"/>
                <w:control r:id="rId39" w:name="OptionButton1326" w:shapeid="control_shape_37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sservazioni e suggerimenti: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142" w:right="127" w:hanging="0"/>
              <w:jc w:val="center"/>
              <w:rPr/>
            </w:pPr>
            <w:r>
              <w:rPr>
                <w:b/>
                <w:sz w:val="18"/>
                <w:szCs w:val="18"/>
              </w:rPr>
              <w:t>Protezione da rumori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ttua i provvedimenti con difficoltà o poca tempestività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ttua i provvedimenti con sufficiente tempestività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eviene la maggior parte delle cause di disturbo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eviene sempre ogni causa di disturbo e agisce con efficaci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142"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8" o:allowincell="t" style="width:29.3pt;height:15.5pt" type="#_x0000_t75"/>
                <w:control r:id="rId40" w:name="OptionButton110" w:shapeid="control_shape_38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39" o:allowincell="t" style="width:20.9pt;height:15.5pt" type="#_x0000_t75"/>
                <w:control r:id="rId41" w:name="OptionButton117" w:shapeid="control_shape_39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0" o:allowincell="t" style="width:20.9pt;height:15.5pt" type="#_x0000_t75"/>
                <w:control r:id="rId42" w:name="OptionButton127" w:shapeid="control_shape_40"/>
              </w:object>
            </w:r>
            <w:bookmarkStart w:id="18" w:name="_1644148714"/>
            <w:bookmarkEnd w:id="18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1" o:allowincell="t" style="width:20.9pt;height:15.5pt" type="#_x0000_t75"/>
                <w:control r:id="rId43" w:name="OptionButton138" w:shapeid="control_shape_41"/>
              </w:object>
            </w:r>
            <w:bookmarkStart w:id="19" w:name="_1644148715"/>
            <w:bookmarkEnd w:id="19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2" o:allowincell="t" style="width:20.9pt;height:15.5pt" type="#_x0000_t75"/>
                <w:control r:id="rId44" w:name="OptionButton1327" w:shapeid="control_shape_42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sservazioni e suggerimenti: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142" w:right="127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laboratività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eferisce spesso agire in completa autonomia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labora su richiesta dei colleghi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labora e aiuta nella maggior parte dei casi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’ sempre attento alle esigenze dei colleghi e pronto a collaborare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0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3" o:allowincell="t" style="width:29.3pt;height:15.5pt" type="#_x0000_t75"/>
                <w:control r:id="rId45" w:name="OptionButton119" w:shapeid="control_shape_43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4" o:allowincell="t" style="width:20.9pt;height:15.5pt" type="#_x0000_t75"/>
                <w:control r:id="rId46" w:name="OptionButton118" w:shapeid="control_shape_44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5" o:allowincell="t" style="width:20.9pt;height:15.5pt" type="#_x0000_t75"/>
                <w:control r:id="rId47" w:name="OptionButton128" w:shapeid="control_shape_45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6" o:allowincell="t" style="width:20.9pt;height:15.5pt" type="#_x0000_t75"/>
                <w:control r:id="rId48" w:name="OptionButton139" w:shapeid="control_shape_46"/>
              </w:object>
            </w:r>
            <w:bookmarkStart w:id="20" w:name="_1644148720"/>
            <w:bookmarkEnd w:id="20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7" o:allowincell="t" style="width:20.9pt;height:15.5pt" type="#_x0000_t75"/>
                <w:control r:id="rId49" w:name="OptionButton1328" w:shapeid="control_shape_47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sservazioni e suggerimenti: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0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pporto con i giocatori o capitani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stra un atteggiamento esitante o presuntuoso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stra un atteggiamento sufficientemente corretto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stra un atteggiamento corretto ed equilibrato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stra un atteggiamento autorevole ed equilibrato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0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bookmarkStart w:id="21" w:name="_1644148721"/>
            <w:bookmarkEnd w:id="21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8" o:allowincell="t" style="width:29.3pt;height:15.5pt" type="#_x0000_t75"/>
                <w:control r:id="rId50" w:name="OptionButton120" w:shapeid="control_shape_48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49" o:allowincell="t" style="width:20.9pt;height:15.5pt" type="#_x0000_t75"/>
                <w:control r:id="rId51" w:name="OptionButton1110" w:shapeid="control_shape_49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50" o:allowincell="t" style="width:20.9pt;height:15.5pt" type="#_x0000_t75"/>
                <w:control r:id="rId52" w:name="OptionButton129" w:shapeid="control_shape_50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51" o:allowincell="t" style="width:20.9pt;height:15.5pt" type="#_x0000_t75"/>
                <w:control r:id="rId53" w:name="OptionButton1310" w:shapeid="control_shape_51"/>
              </w:object>
            </w:r>
            <w:bookmarkStart w:id="22" w:name="_1644148726"/>
            <w:bookmarkEnd w:id="22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52" o:allowincell="t" style="width:20.9pt;height:15.5pt" type="#_x0000_t75"/>
                <w:control r:id="rId54" w:name="OptionButton1329" w:shapeid="control_shape_52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sservazioni e suggerimenti: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0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lessibilità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carsa disponibilità a modificare i propri schemi o orari per le esigenze organizzative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ufficiente disponibilità a modificare i propri schemi o orari per le esigenze organizzative</w:t>
            </w:r>
          </w:p>
        </w:tc>
        <w:tc>
          <w:tcPr>
            <w:tcW w:w="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Quasi sempre disponibile a modificare i propri schemi o orari per le esigenze organizzative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sponibile a modificare i propri schemi o orari per le esigenze organizzative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napToGrid w:val="false"/>
              <w:spacing w:before="0" w:after="0"/>
              <w:ind w:left="0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Valutazione:  </w: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53" o:allowincell="t" style="width:29.3pt;height:15.5pt" type="#_x0000_t75"/>
                <w:control r:id="rId55" w:name="OptionButton130" w:shapeid="control_shape_53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</w:t>
            </w:r>
            <w:bookmarkStart w:id="23" w:name="_1644148728"/>
            <w:bookmarkEnd w:id="23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54" o:allowincell="t" style="width:20.9pt;height:15.5pt" type="#_x0000_t75"/>
                <w:control r:id="rId56" w:name="OptionButton1111" w:shapeid="control_shape_54"/>
              </w:object>
            </w:r>
            <w:bookmarkStart w:id="24" w:name="_1644148729"/>
            <w:bookmarkEnd w:id="24"/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55" o:allowincell="t" style="width:20.9pt;height:15.5pt" type="#_x0000_t75"/>
                <w:control r:id="rId57" w:name="OptionButton1210" w:shapeid="control_shape_55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56" o:allowincell="t" style="width:20.9pt;height:15.5pt" type="#_x0000_t75"/>
                <w:control r:id="rId58" w:name="OptionButton1311" w:shapeid="control_shape_56"/>
              </w:object>
            </w:r>
            <w:r>
              <w:rPr>
                <w:rFonts w:cs="Arial" w:ascii="Arial Narrow" w:hAnsi="Arial Narrow"/>
                <w:sz w:val="18"/>
                <w:szCs w:val="18"/>
              </w:rPr>
              <w:object>
                <v:shape id="control_shape_57" o:allowincell="t" style="width:20.9pt;height:15.5pt" type="#_x0000_t75"/>
                <w:control r:id="rId59" w:name="OptionButton13210" w:shapeid="control_shape_57"/>
              </w:objec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28" w:firstLine="12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sservazioni e suggerimenti: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List"/>
              <w:keepNext w:val="true"/>
              <w:keepLines/>
              <w:tabs>
                <w:tab w:val="clear" w:pos="709"/>
                <w:tab w:val="left" w:pos="3402" w:leader="none"/>
                <w:tab w:val="right" w:pos="9781" w:leader="none"/>
              </w:tabs>
              <w:spacing w:before="0" w:after="0"/>
              <w:ind w:left="0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GGERIMENTI</w:t>
            </w:r>
          </w:p>
        </w:tc>
        <w:tc>
          <w:tcPr>
            <w:tcW w:w="91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-128" w:firstLine="128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serire considerazioni aggiuntive (lingue straniere, abbigliamento adeguato…) e suggerimenti (quali aspetti curare maggiormente):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center" w:pos="6480" w:leader="none"/>
        </w:tabs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9"/>
          <w:tab w:val="center" w:pos="6480" w:leader="none"/>
        </w:tabs>
        <w:spacing w:before="0" w:after="60"/>
        <w:ind w:left="-567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Luogo e data _______________________________________________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0"/>
        <w:gridCol w:w="850"/>
        <w:gridCol w:w="2268"/>
        <w:gridCol w:w="2126"/>
        <w:gridCol w:w="709"/>
        <w:gridCol w:w="851"/>
        <w:gridCol w:w="2409"/>
      </w:tblGrid>
      <w:tr>
        <w:trPr>
          <w:trHeight w:val="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28" w:firstLine="128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ati dell'arbitro princip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8" w:firstLine="128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ategoria</w:t>
            </w:r>
          </w:p>
          <w:p>
            <w:pPr>
              <w:pStyle w:val="Normal"/>
              <w:spacing w:lineRule="auto" w:line="276"/>
              <w:ind w:left="-128" w:firstLine="128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8" w:firstLine="12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gnome</w:t>
            </w:r>
          </w:p>
          <w:p>
            <w:pPr>
              <w:pStyle w:val="Normal"/>
              <w:spacing w:lineRule="auto" w:line="276"/>
              <w:ind w:left="-128" w:firstLine="128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8" w:firstLine="12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me</w:t>
            </w:r>
          </w:p>
          <w:p>
            <w:pPr>
              <w:pStyle w:val="Normal"/>
              <w:spacing w:lineRule="auto" w:line="276"/>
              <w:ind w:left="-128" w:firstLine="128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8" w:firstLine="128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D FSI</w:t>
            </w:r>
          </w:p>
          <w:p>
            <w:pPr>
              <w:pStyle w:val="Normal"/>
              <w:spacing w:lineRule="auto" w:line="276"/>
              <w:ind w:left="-128" w:firstLine="128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8" w:firstLine="128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. tessera</w:t>
            </w:r>
          </w:p>
          <w:p>
            <w:pPr>
              <w:pStyle w:val="Normal"/>
              <w:spacing w:lineRule="auto" w:line="276"/>
              <w:ind w:left="-128" w:firstLine="128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8" w:firstLine="128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center" w:pos="6480" w:leader="none"/>
        </w:tabs>
        <w:spacing w:before="0" w:after="60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sectPr>
      <w:headerReference w:type="default" r:id="rId60"/>
      <w:type w:val="nextPage"/>
      <w:pgSz w:w="11906" w:h="16838"/>
      <w:pgMar w:left="1134" w:right="1134" w:gutter="0" w:header="426" w:top="4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ndara" w:hAnsi="Candara" w:cs="Candara"/>
        <w:b/>
        <w:b/>
        <w:sz w:val="32"/>
        <w:szCs w:val="44"/>
        <w:lang w:val="it-IT" w:eastAsia="en-US"/>
      </w:rPr>
    </w:pPr>
    <w:r>
      <w:rPr>
        <w:rFonts w:cs="Candara" w:ascii="Candara" w:hAnsi="Candara"/>
        <w:b/>
        <w:sz w:val="32"/>
        <w:szCs w:val="44"/>
        <w:lang w:val="it-IT" w:eastAsia="en-US"/>
      </w:rPr>
      <w:drawing>
        <wp:inline distT="0" distB="0" distL="0" distR="0">
          <wp:extent cx="619125" cy="409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88" r="-58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ndara" w:cs="Candara" w:ascii="Candara" w:hAnsi="Candara"/>
        <w:sz w:val="32"/>
        <w:szCs w:val="44"/>
        <w:lang w:val="it-IT" w:eastAsia="en-US"/>
      </w:rPr>
      <w:t xml:space="preserve">             </w:t>
    </w:r>
    <w:r>
      <w:rPr>
        <w:rFonts w:eastAsia="Candara" w:cs="Candara" w:ascii="Candara" w:hAnsi="Candara"/>
        <w:sz w:val="32"/>
        <w:szCs w:val="44"/>
        <w:lang w:val="en-US" w:eastAsia="en-US"/>
      </w:rPr>
      <w:t xml:space="preserve">           </w:t>
    </w:r>
    <w:r>
      <w:rPr>
        <w:rFonts w:eastAsia="Candara" w:cs="Candara" w:ascii="Candara" w:hAnsi="Candara"/>
        <w:sz w:val="32"/>
        <w:szCs w:val="44"/>
        <w:lang w:val="it-IT" w:eastAsia="en-US"/>
      </w:rPr>
      <w:t xml:space="preserve">          </w:t>
    </w:r>
    <w:r>
      <w:rPr>
        <w:rFonts w:cs="Candara" w:ascii="Candara" w:hAnsi="Candara"/>
        <w:b/>
        <w:sz w:val="32"/>
        <w:szCs w:val="44"/>
        <w:lang w:val="en-US" w:eastAsia="en-US"/>
      </w:rPr>
      <w:t>Scheda Arbitrale A</w:t>
    </w:r>
    <w:r>
      <w:rPr>
        <w:rFonts w:cs="Candara" w:ascii="Candara" w:hAnsi="Candara"/>
        <w:b/>
        <w:sz w:val="32"/>
        <w:szCs w:val="44"/>
        <w:lang w:val="it-IT" w:eastAsia="en-US"/>
      </w:rPr>
      <w:t>CN</w:t>
    </w:r>
  </w:p>
  <w:p>
    <w:pPr>
      <w:pStyle w:val="Header"/>
      <w:spacing w:before="0" w:after="120"/>
      <w:jc w:val="center"/>
      <w:rPr>
        <w:rFonts w:ascii="Candara" w:hAnsi="Candara" w:cs="Candara"/>
        <w:b/>
        <w:b/>
        <w:szCs w:val="44"/>
        <w:lang w:val="it-IT" w:eastAsia="en-US"/>
      </w:rPr>
    </w:pPr>
    <w:r>
      <w:rPr>
        <w:rFonts w:cs="Candara" w:ascii="Candara" w:hAnsi="Candara"/>
        <w:b/>
        <w:szCs w:val="44"/>
        <w:lang w:val="it-IT" w:eastAsia="en-US"/>
      </w:rPr>
      <w:t>e categorie superior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before="0" w:after="120"/>
      <w:ind w:left="900" w:right="-70" w:hanging="0"/>
      <w:jc w:val="both"/>
    </w:pPr>
    <w:rPr>
      <w:rFonts w:ascii="Arial Narrow" w:hAnsi="Arial Narrow" w:cs="Arial Narro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control" Target="activeX/activeX58.xml"/><Relationship Id="rId60" Type="http://schemas.openxmlformats.org/officeDocument/2006/relationships/header" Target="header1.xml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7:38:00Z</dcterms:created>
  <dc:creator>ASPIRE</dc:creator>
  <dc:description/>
  <cp:keywords/>
  <dc:language>en-US</dc:language>
  <cp:lastModifiedBy>Desio Francesco</cp:lastModifiedBy>
  <cp:lastPrinted>2019-12-17T19:03:00Z</cp:lastPrinted>
  <dcterms:modified xsi:type="dcterms:W3CDTF">2025-04-30T07:38:00Z</dcterms:modified>
  <cp:revision>2</cp:revision>
  <dc:subject/>
  <dc:title>Cognome e Nome</dc:title>
</cp:coreProperties>
</file>