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SI </w:t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CON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D. “LA TORRE SMEDUCCI” San Severino Marche</w:t>
      </w:r>
    </w:p>
    <w:p>
      <w:pPr>
        <w:pStyle w:val="Normal"/>
        <w:jc w:val="center"/>
        <w:rPr/>
      </w:pPr>
      <w:r>
        <w:rPr/>
        <w:t>Con l'autorizzazione del Comitato Regionale Marche degli scacchi</w:t>
      </w:r>
    </w:p>
    <w:p>
      <w:pPr>
        <w:pStyle w:val="Normal"/>
        <w:jc w:val="center"/>
        <w:rPr/>
      </w:pPr>
      <w:r>
        <w:rPr/>
        <w:t xml:space="preserve">con il patrocinio e la compartecipazione dell'Assessorato allo Sport della Provincia di Macerata e </w:t>
      </w:r>
    </w:p>
    <w:p>
      <w:pPr>
        <w:pStyle w:val="Normal"/>
        <w:jc w:val="center"/>
        <w:rPr/>
      </w:pPr>
      <w:r>
        <w:rPr/>
        <w:t>con il patrocinio del Comune di San Severino March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n corso per l'inquadramento ad Arbitro Regionale  che si svolgerà presso i locali dell'Oratorio Interparrocchiale Don Orione viale Mazzini San Severino Ma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same finale è previsto a Senigallia alla fine del torneo internazionale l’ 08/08/2009.</w:t>
      </w:r>
    </w:p>
    <w:p>
      <w:pPr>
        <w:pStyle w:val="Normal"/>
        <w:rPr/>
      </w:pPr>
      <w:r>
        <w:rPr/>
        <w:t>La quota di iscrizione è di euro 20.00, da versare all’inizio del corso.</w:t>
      </w:r>
    </w:p>
    <w:p>
      <w:pPr>
        <w:pStyle w:val="Normal"/>
        <w:rPr/>
      </w:pPr>
      <w:r>
        <w:rPr/>
        <w:t>Eventuali spese di soggiorno e di trasferta sono a carico del Candi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rogramma del Corso 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Docenti: </w:t>
      </w:r>
      <w:r>
        <w:rPr>
          <w:b/>
          <w:bCs/>
        </w:rPr>
        <w:t xml:space="preserve">AN Tittarelli Adriano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8/07/2009</w:t>
      </w:r>
    </w:p>
    <w:p>
      <w:pPr>
        <w:pStyle w:val="Normal"/>
        <w:autoSpaceDE w:val="false"/>
        <w:rPr/>
      </w:pPr>
      <w:r>
        <w:rPr/>
        <w:t>ore 09.30 – 13.00</w:t>
      </w:r>
    </w:p>
    <w:p>
      <w:pPr>
        <w:pStyle w:val="Normal"/>
        <w:ind w:left="284" w:hanging="142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Compiti, ruolo, doveri e incompatibilità dell'arbitro: cenni dal Regolamento del Settore Arbitrale.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Le Regole FIDE degli scacchi, con particolare riferimento al finale rapido, alle differenze tra cadenze lunghe, rapide e lampo, e relativa casistica.</w:t>
      </w:r>
    </w:p>
    <w:p>
      <w:pPr>
        <w:pStyle w:val="Normal"/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/>
        <w:t>ore 15,00 – 19,00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Il Regolamento Tecnico Federale.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Cenni sul regolamento dei Campionati giovanili.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I sistemi di abbinamento: all'Italiana, Italo-svizzero, Svizzero con particolare riferimento alle regole basilari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9/07/200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ore 09,30 – 13,00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I sistemi di abbinamento: all'Italiana, Italo-svizzero, Svizzero con particolare riferimento alle regole basilari.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Simulazione manuale di un sistema Svizzero riconosciuto dalla FIDE.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Sistemi di spareggio tecnico, con particolare riferimento alle differenze tra i sistemi FIDE e quelli FSI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/>
        <w:t>ore 15.00 – 19.00,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L'orologio da torneo.</w:t>
      </w:r>
    </w:p>
    <w:p>
      <w:pPr>
        <w:pStyle w:val="Normal"/>
        <w:ind w:left="284" w:hanging="142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Cenni ai programmi informatici di gestione torneo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Le diarie arbitrali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8/08/200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Dalle ore 10.00 a Senigallia e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ttesa di vostro riscontro saluto cordi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Severino 25/05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>A.S.D. Scacchi “La Torre Smeducci”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Il presidente Caterina Ciambo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iParagrafo2">
    <w:name w:val="Tesi_Paragrafo2"/>
    <w:basedOn w:val="Normal"/>
    <w:qFormat/>
    <w:pPr>
      <w:tabs>
        <w:tab w:val="clear" w:pos="708"/>
        <w:tab w:val="left" w:pos="1448" w:leader="none"/>
      </w:tabs>
      <w:spacing w:lineRule="atLeast" w:line="540" w:before="0" w:after="800"/>
      <w:ind w:left="0" w:right="0" w:firstLine="567"/>
      <w:jc w:val="both"/>
    </w:pPr>
    <w:rPr>
      <w:rFonts w:ascii="Arial" w:hAnsi="Arial" w:cs="Arial"/>
      <w:i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08:00Z</dcterms:created>
  <dc:creator>PC</dc:creator>
  <dc:description/>
  <cp:keywords/>
  <dc:language>en-US</dc:language>
  <cp:lastModifiedBy>Utente PC</cp:lastModifiedBy>
  <cp:lastPrinted>2009-04-28T21:26:00Z</cp:lastPrinted>
  <dcterms:modified xsi:type="dcterms:W3CDTF">2009-06-18T18:56:00Z</dcterms:modified>
  <cp:revision>3</cp:revision>
  <dc:subject/>
  <dc:title>All’Assessore allo Sport </dc:title>
</cp:coreProperties>
</file>