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50520" cy="3892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mitato Regionale Piemonte F.S.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rso per l’inquadramento ad Arbitro Region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rso per l’inquadramento a Candidato Arbitro Nazion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ono  indetti i due corsi e relative sessione di esami per il conseguimento della qualifica di Arbitro Regionale e  di Candidato Arbitro Nazionale. I corsi si svolgeranno ad  </w:t>
      </w:r>
      <w:r>
        <w:rPr>
          <w:b/>
        </w:rPr>
        <w:t>Arona (NO)</w:t>
      </w:r>
      <w:r>
        <w:rPr/>
        <w:t xml:space="preserve"> presso l’Hotel Concorde**** (</w:t>
      </w:r>
      <w:hyperlink r:id="rId3">
        <w:r>
          <w:rPr>
            <w:rStyle w:val="InternetLink"/>
          </w:rPr>
          <w:t>http://www.concordearona.com</w:t>
        </w:r>
      </w:hyperlink>
      <w:r>
        <w:rPr/>
        <w:t xml:space="preserve"> ) sito in Via Verbano n° 1 dalle ore 11.30 del 13 Dicembre alle ore 15.30 del 14 Dicembre 2008. L’esame finale è previsto per il 14 Dicembre alle ore 16.00 nella medesima sede.</w:t>
      </w:r>
    </w:p>
    <w:p>
      <w:pPr>
        <w:pStyle w:val="Normal"/>
        <w:jc w:val="both"/>
        <w:rPr/>
      </w:pPr>
      <w:r>
        <w:rPr/>
        <w:t xml:space="preserve">Il costo di partecipazione per i tesserati F.S.I. piemontesi è di € 50,00 a persona in camera doppia, € 60,00 in camera singola, comprensivo sia della pensione completa (presso l’Hotel Concorde, 2 pasti e 1 pernottamento con prima colazione, dalla cena del Sabato al pranzo della Domenica) che delle 12 ore di lezione previste. Costo di € 30 per la sola iscrizione al corso senza la convenzione alberghiera. </w:t>
      </w:r>
    </w:p>
    <w:p>
      <w:pPr>
        <w:pStyle w:val="Normal"/>
        <w:jc w:val="both"/>
        <w:rPr/>
      </w:pPr>
      <w:r>
        <w:rPr/>
        <w:t>Il corso ad AR è riservato a tutte le persone in regola con il tesseramento FSI 2008.</w:t>
      </w:r>
    </w:p>
    <w:p>
      <w:pPr>
        <w:pStyle w:val="Normal"/>
        <w:jc w:val="both"/>
        <w:rPr/>
      </w:pPr>
      <w:r>
        <w:rPr/>
        <w:t xml:space="preserve">Il corso ad arbitri CN agli Arbitri Regionali con curriculum ed anzianità nella qualifica di almeno due ann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dei cor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Programma del Corso (in grassetto gli argomenti per A.R.)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Docenti: Jean Coqueraut (A.N.);Graziano Ottolini (A.N.);Bellatalla Emilio (A.F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13/12/2008 </w:t>
      </w:r>
      <w:r>
        <w:rPr/>
        <w:t xml:space="preserve">ore 11.30 – 13.00  e 14.00 – 15.3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</w:rPr>
      </w:pPr>
      <w:r>
        <w:rPr>
          <w:b/>
          <w:i/>
          <w:iCs/>
        </w:rPr>
        <w:t>Richiami sulle Regole FIDE del Gioco degli Scacchi e relativa casistic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</w:rPr>
      </w:pPr>
      <w:r>
        <w:rPr>
          <w:b/>
          <w:i/>
          <w:iCs/>
        </w:rPr>
        <w:t>Regolamento Tecnico Federal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Cenni sui Regolamenti CIA, CIS, Campionati Giovani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e 15.30 – 17.30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Richiami sul Regolamento dei tornei con le regole del gioco rapido e lampo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Approfondimento sull’uso dell’orologio: tempi di riflessione, quick-play finish, uso dell’orologio Fisch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e 18.30 – 19.30; 21.00-22.00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Regolamenti FIDE e FSI sui sistemi di svolgimento dei tornei e sulle modalità di abbinament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</w:rPr>
      </w:pPr>
      <w:r>
        <w:rPr>
          <w:b/>
          <w:i/>
          <w:iCs/>
        </w:rPr>
        <w:t>Conoscenza pratica dei sistemi informatici più usuali per l’abbinamento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a di abbinamento all'italian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riteri di abbinamento del sistema Svizzer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istema Svizzero, con simulazione di un torne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i di spareggi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</w:rPr>
      </w:pPr>
      <w:r>
        <w:rPr>
          <w:b/>
          <w:bCs/>
        </w:rPr>
        <w:t xml:space="preserve">15/12/2007 </w:t>
      </w:r>
      <w:r>
        <w:rPr/>
        <w:t xml:space="preserve">ore 9.00 – 13.00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</w:rPr>
      </w:pPr>
      <w:r>
        <w:rPr>
          <w:b/>
          <w:i/>
          <w:iCs/>
        </w:rPr>
        <w:t>Organizzazione delle gar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Cenni sulle Regole per i Titoli Internazionali e sul Regolamento del Rating FID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Illustrazione di eventuali modifiche regolamentari intervenute recentem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e 14.30 – 15.30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Modulistica FSI e FIDE di competenza arbitral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Condotta e doveri degli Arbitr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e 16.00 – 19.00 Esami</w:t>
      </w:r>
    </w:p>
    <w:p>
      <w:pPr>
        <w:pStyle w:val="Normal"/>
        <w:jc w:val="both"/>
        <w:rPr/>
      </w:pPr>
      <w:r>
        <w:rPr/>
        <w:t>L’esame prevederà  prove pratiche di arbitraggio e un colloquio orale.</w:t>
      </w:r>
    </w:p>
    <w:p>
      <w:pPr>
        <w:pStyle w:val="Normal"/>
        <w:jc w:val="both"/>
        <w:rPr/>
      </w:pPr>
      <w:r>
        <w:rPr/>
        <w:t xml:space="preserve">La quota di iscrizione è da versare sul conto corrente del Comitato Regionale: Banca Nazionale del Lavoro, Agenzia n°11,conto 4002, ABI 1005,CAAB 1011, intestato FSI- Comitato Regionale Piemonte, causale </w:t>
      </w:r>
      <w:r>
        <w:rPr>
          <w:i/>
        </w:rPr>
        <w:t>Corso arbitri 2008-Arona</w:t>
      </w:r>
      <w:r>
        <w:rPr/>
        <w:t>. Gli interessati devono far pervenire al Comitato Regionale Piemonte,via mail-(</w:t>
      </w:r>
      <w:hyperlink r:id="rId4">
        <w:r>
          <w:rPr>
            <w:rStyle w:val="InternetLink"/>
          </w:rPr>
          <w:t>r.bosetti@libero.it</w:t>
        </w:r>
      </w:hyperlink>
      <w:r>
        <w:rPr/>
        <w:t xml:space="preserve">) </w:t>
      </w:r>
      <w:r>
        <w:rPr>
          <w:b/>
        </w:rPr>
        <w:t>entro il 5 dicembre 2008</w:t>
      </w:r>
      <w:r>
        <w:rPr/>
        <w:t xml:space="preserve"> la domanda di iscrizione (in allegato) e il proprio curriculum corredato dai seguenti dati: nome e cognome, data e luogo di nascita, anno di nomina ad Arbitro Regionale, tornei diretti come arbitro principale e come aiuto arbitro (citando denominazione, luogo di svolgimento e numero partecipanti), numero di cellulare, eventuali altre notizie ritenute utili. Tutti i partecipanti devono essere in regola con il tesseramento arbitrale per il 2008 e dovranno presentarsi entro le ore 11,00 del 13 dicembre 2008</w:t>
      </w:r>
      <w:r>
        <w:rPr>
          <w:b/>
        </w:rPr>
        <w:t xml:space="preserve"> </w:t>
      </w:r>
      <w:r>
        <w:rPr/>
        <w:t>presso la sede sopra indicata.</w:t>
      </w:r>
    </w:p>
    <w:p>
      <w:pPr>
        <w:pStyle w:val="Normal"/>
        <w:jc w:val="both"/>
        <w:rPr/>
      </w:pPr>
      <w:r>
        <w:rPr/>
        <w:t>Torino,  1  novembre 2008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  <w:t>Federazione Scacchistica Italiana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  <w:t>Comitato Regionale Piemonte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  <w:t>Il Presidente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  <w:t>Roberto Rivell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-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b/>
      <w:bCs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6372" w:hanging="708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gi">
    <w:name w:val="gigi"/>
    <w:basedOn w:val="Normal"/>
    <w:next w:val="Normal"/>
    <w:qFormat/>
    <w:pPr>
      <w:numPr>
        <w:ilvl w:val="0"/>
        <w:numId w:val="3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283" w:hanging="283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cordearona.com/" TargetMode="External"/><Relationship Id="rId4" Type="http://schemas.openxmlformats.org/officeDocument/2006/relationships/hyperlink" Target="mailto:r.bosetti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28:00Z</dcterms:created>
  <dc:creator>UFFICIO PROGRAMMAZIONE</dc:creator>
  <dc:description/>
  <cp:keywords/>
  <dc:language>en-US</dc:language>
  <cp:lastModifiedBy>Roberto</cp:lastModifiedBy>
  <dcterms:modified xsi:type="dcterms:W3CDTF">2008-11-05T13:28:00Z</dcterms:modified>
  <cp:revision>2</cp:revision>
  <dc:subject/>
  <dc:title>Federazione Scachistica Italiana</dc:title>
</cp:coreProperties>
</file>