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16"/>
                <w:u w:val="single"/>
              </w:rPr>
            </w:pPr>
            <w:bookmarkStart w:id="0" w:name="_1252768435"/>
            <w:bookmarkStart w:id="1" w:name="_1038736265"/>
            <w:bookmarkStart w:id="2" w:name="_1038736158"/>
            <w:bookmarkStart w:id="3" w:name="_1038643835"/>
            <w:bookmarkStart w:id="4" w:name="_942236942"/>
            <w:bookmarkStart w:id="5" w:name="_942236924"/>
            <w:bookmarkStart w:id="6" w:name="_94223642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315" w:dyaOrig="12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61.45pt" filled="f" o:ole="">
                  <v:imagedata r:id="rId3" o:title=""/>
                </v:shape>
                <o:OLEObject Type="Embed" ProgID="" ShapeID="ole_rId2" DrawAspect="Content" ObjectID="_1235350382" r:id="rId2"/>
              </w:objec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360" w:after="0"/>
              <w:ind w:left="72" w:right="72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IVERSITÀ  DEGLI  STUDI  DI  TORINO</w:t>
            </w:r>
          </w:p>
          <w:p>
            <w:pPr>
              <w:pStyle w:val="Heading4"/>
              <w:spacing w:lineRule="auto" w:line="240"/>
              <w:ind w:left="72" w:right="72" w:hanging="0"/>
              <w:jc w:val="center"/>
              <w:rPr/>
            </w:pPr>
            <w:r>
              <w:rPr/>
              <w:t>DIPARTIMENTO DI PSICOLOGI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Finalità dello studio</w:t>
      </w:r>
    </w:p>
    <w:p>
      <w:pPr>
        <w:pStyle w:val="TextBody"/>
        <w:spacing w:lineRule="auto" w:line="360"/>
        <w:rPr/>
      </w:pPr>
      <w:r>
        <w:rPr/>
        <w:t>Lo studio che si intende compiere sui giocatori di scacchi è incentrato sulle reazioni corporee e cognitive esperite prima della competizione e sulla relazione tra l’intensità di tali sintomi (sentirsi agitati, sentirsi nervosi, sentire lo stomaco teso..) e l’interpretazione che di questi dà il giocatore in termini positivi o negativi rispetto alla gara che si andrà a fa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Lo strumento di indagine è composto d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nso informato che spiega le finalità della ricerca con istruzioni per la compilazio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ala delle sensazioni - intensità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ala delle sensazioni - direzio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stionario anagrafico</w:t>
      </w:r>
    </w:p>
    <w:p>
      <w:pPr>
        <w:pStyle w:val="TextBody"/>
        <w:spacing w:lineRule="auto" w:line="360"/>
        <w:rPr/>
      </w:pPr>
      <w:r>
        <w:rPr/>
        <w:t>Le scale utilizzate sono un normalissimo test carta e matita che richiede al giocatore di indicare il grado di accordo (per nulla, un po’, abbastanza e molto) rispetto alle affermazioni riporta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r>
        <w:rPr/>
        <w:t>Modalità e tempo di somministraz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e scale “Scala delle sensazioni – intensità” a pag 2 e “Scala delle sensazioni – direzione” a pag. 3 </w:t>
      </w:r>
      <w:r>
        <w:rPr>
          <w:rFonts w:cs="Arial" w:ascii="Arial" w:hAnsi="Arial"/>
          <w:b/>
          <w:bCs/>
        </w:rPr>
        <w:t>devono essere compilate una volta seduti ai tavoli di gioco prima di iniziare a giocar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questionario anagrafico di pag. 4 deve essere compilato </w:t>
      </w:r>
      <w:r>
        <w:rPr>
          <w:rFonts w:cs="Arial" w:ascii="Arial" w:hAnsi="Arial"/>
          <w:b/>
          <w:bCs/>
        </w:rPr>
        <w:t>al termine della partita stess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ompilazione della scale richiede dai 5 ai 10 m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questionari compilati dai giocatori che hanno preso parte al torneo verranno inviati alla FSI che li consegnerà ai ricercator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r>
        <w:rPr/>
        <w:t>Ulteriori precisazio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Chiedere ai giocatori </w:t>
      </w:r>
      <w:r>
        <w:rPr>
          <w:rFonts w:cs="Arial" w:ascii="Arial" w:hAnsi="Arial"/>
          <w:b/>
        </w:rPr>
        <w:t>di non parlar e di non confrontarsi</w:t>
      </w:r>
      <w:r>
        <w:rPr>
          <w:rFonts w:cs="Arial" w:ascii="Arial" w:hAnsi="Arial"/>
        </w:rPr>
        <w:t xml:space="preserve"> tra di loro mentre rispondon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Rassicurare i giocatori sulla </w:t>
      </w:r>
      <w:r>
        <w:rPr>
          <w:rFonts w:cs="Arial" w:ascii="Arial" w:hAnsi="Arial"/>
          <w:b/>
        </w:rPr>
        <w:t>totale anonimità</w:t>
      </w:r>
      <w:r>
        <w:rPr>
          <w:rFonts w:cs="Arial" w:ascii="Arial" w:hAnsi="Arial"/>
        </w:rPr>
        <w:t xml:space="preserve"> dello strumento, per cui non devono essere scritti nomi sui fogl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Chiedere ai giocatori di </w:t>
      </w:r>
      <w:r>
        <w:rPr>
          <w:rFonts w:cs="Arial" w:ascii="Arial" w:hAnsi="Arial"/>
          <w:b/>
        </w:rPr>
        <w:t>compilare tutte le scale</w:t>
      </w:r>
      <w:r>
        <w:rPr>
          <w:rFonts w:cs="Arial" w:ascii="Arial" w:hAnsi="Arial"/>
        </w:rPr>
        <w:t xml:space="preserve">, rispondendo a tutte le domande con sincerità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567" w:right="1410" w:hanging="0"/>
      <w:jc w:val="both"/>
      <w:outlineLvl w:val="3"/>
    </w:pPr>
    <w:rPr>
      <w:rFonts w:ascii="Times" w:hAnsi="Times" w:cs="Times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6:00:00Z</dcterms:created>
  <dc:creator>Centro Studi Keiron</dc:creator>
  <dc:description/>
  <dc:language>en-US</dc:language>
  <cp:lastModifiedBy>Stievy</cp:lastModifiedBy>
  <dcterms:modified xsi:type="dcterms:W3CDTF">2007-10-15T07:00:00Z</dcterms:modified>
  <cp:revision>8</cp:revision>
  <dc:subject/>
  <dc:title>Lo strumento è composto da:</dc:title>
</cp:coreProperties>
</file>