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derazione Scacchistica Itali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itato Regionale Pugl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rso per l’inquadramento a Candidato Arbitro Nazionale</w:t>
      </w:r>
    </w:p>
    <w:p>
      <w:pPr>
        <w:pStyle w:val="Normal"/>
        <w:jc w:val="both"/>
        <w:rPr/>
      </w:pPr>
      <w:r>
        <w:rPr/>
        <w:t xml:space="preserve">È indetto un corso e relativa sessione di esami per il conseguimento della qualifica di Candidato Arbitro Nazionale. Il corso si svolgerà a </w:t>
      </w:r>
      <w:r>
        <w:rPr>
          <w:b/>
        </w:rPr>
        <w:t>Taranto</w:t>
      </w:r>
      <w:r>
        <w:rPr/>
        <w:t xml:space="preserve"> presso l’</w:t>
      </w:r>
      <w:r>
        <w:rPr>
          <w:b/>
        </w:rPr>
        <w:t>Associazione Circolo Difesa</w:t>
      </w:r>
      <w:r>
        <w:rPr/>
        <w:t xml:space="preserve">, </w:t>
      </w:r>
      <w:r>
        <w:rPr>
          <w:b/>
        </w:rPr>
        <w:t>via Cugini n° 2</w:t>
      </w:r>
      <w:r>
        <w:rPr/>
        <w:t xml:space="preserve">, nei pressi dell’Arsenale della M.M., nei giorni </w:t>
      </w:r>
      <w:r>
        <w:rPr>
          <w:b/>
        </w:rPr>
        <w:t>29-30 aprile e 1 maggio2006</w:t>
      </w:r>
      <w:r>
        <w:rPr/>
        <w:t>.</w:t>
      </w:r>
    </w:p>
    <w:p>
      <w:pPr>
        <w:pStyle w:val="Normal"/>
        <w:jc w:val="both"/>
        <w:rPr/>
      </w:pPr>
      <w:r>
        <w:rPr/>
        <w:t>Il corso è riservato agli Arbitri Regionali con curriculum ed anzianità nella qualifica di almeno due anni. Il programma prevede le seguenti mater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le FIDE del Gioco degli Scacchi e relativa casist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lamento Tecnico Feder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lamento dei tornei con le regole del gioco rapido e lamp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profondimento sull’uso dell’orologio: tempi di riflessione, quick-play finish, uso dell’orologio Fisch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lamenti FIDE e FSI sui sistemi di svolgimento dei tornei e sulle modalità di abbinamen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oscenza pratica dei sistemi informatici più usuali per l’abbinamen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lustrazione di eventuali modifiche regolamentari intervenute recentem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zazione delle ga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lamenti amministrativi della FS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ulistica FSI e FID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dotta e doveri degli Arbitri</w:t>
      </w:r>
    </w:p>
    <w:p>
      <w:pPr>
        <w:pStyle w:val="Normal"/>
        <w:jc w:val="both"/>
        <w:rPr/>
      </w:pPr>
      <w:r>
        <w:rPr/>
        <w:t>L’esame prevederà una serie di quiz, due prove pratiche di arbitraggio e un colloquio orale.</w:t>
      </w:r>
    </w:p>
    <w:p>
      <w:pPr>
        <w:pStyle w:val="Normal"/>
        <w:jc w:val="both"/>
        <w:rPr/>
      </w:pPr>
      <w:r>
        <w:rPr/>
        <w:t>La quota di iscrizione è di euro 30,00, da versare. Eventuali spese di soggiorno e di trasferta sono a carico del Candidato.</w:t>
      </w:r>
    </w:p>
    <w:p>
      <w:pPr>
        <w:pStyle w:val="Normal"/>
        <w:jc w:val="both"/>
        <w:rPr/>
      </w:pPr>
      <w:r>
        <w:rPr/>
        <w:t xml:space="preserve">Gli interessati devono far pervenire al Comitato Regionale Pugliese, via Regina Elena n° 37, 74100 Taranto </w:t>
      </w:r>
      <w:r>
        <w:rPr>
          <w:b/>
        </w:rPr>
        <w:t>entro il 20 aprile 2006</w:t>
      </w:r>
      <w:r>
        <w:rPr/>
        <w:t xml:space="preserve"> il proprio curriculum corredato dai seguenti dati: nome e cognome, data e luogo di nascita, anno di nomina ad Arbitro Regionale, tornei diretti come arbitro principale e come aiuto arbitro (citando denominazione, luogo di svolgimento e numero partecipanti), numero di cellulare, eventuali altre notizie ritenute utili. Tutti i partecipanti devono essere in regola con il tesseramento arbitrale per il 2006.</w:t>
      </w:r>
    </w:p>
    <w:p>
      <w:pPr>
        <w:pStyle w:val="Normal"/>
        <w:jc w:val="both"/>
        <w:rPr/>
      </w:pPr>
      <w:r>
        <w:rPr/>
        <w:t xml:space="preserve">La Commissione arbitrale, nominata dalla C.A.F., comunicherà a ogni richiedente l’ammissione al corso e agli esami. </w:t>
      </w:r>
      <w:r>
        <w:rPr>
          <w:b/>
        </w:rPr>
        <w:t>Gli ammessi dovranno presentarsi entro le ore 09,30 del 29 aprile 2006</w:t>
      </w:r>
      <w:r>
        <w:rPr/>
        <w:t xml:space="preserve"> presso la sede sopra indicata.</w:t>
      </w:r>
    </w:p>
    <w:p>
      <w:pPr>
        <w:pStyle w:val="Normal"/>
        <w:jc w:val="both"/>
        <w:rPr/>
      </w:pPr>
      <w:r>
        <w:rPr/>
        <w:t>Taranto, 6 aprile 2006</w:t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  <w:tab/>
        <w:t>Federazione Scacchistica Italiana</w:t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  <w:tab/>
        <w:t>Comitato Regionale Puglia</w:t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  <w:tab/>
        <w:t>Il Presidente</w:t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  <w:tab/>
        <w:t>Silvio Tarant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b/>
      <w:bCs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6372" w:hanging="708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gi">
    <w:name w:val="gigi"/>
    <w:basedOn w:val="Normal"/>
    <w:next w:val="Normal"/>
    <w:qFormat/>
    <w:pPr>
      <w:numPr>
        <w:ilvl w:val="0"/>
        <w:numId w:val="3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283" w:hanging="283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54:00Z</dcterms:created>
  <dc:creator>UFFICIO PROGRAMMAZIONE</dc:creator>
  <dc:description/>
  <dc:language>en-US</dc:language>
  <cp:lastModifiedBy>Gigi Troso</cp:lastModifiedBy>
  <dcterms:modified xsi:type="dcterms:W3CDTF">2006-04-06T14:38:00Z</dcterms:modified>
  <cp:revision>5</cp:revision>
  <dc:subject/>
  <dc:title>Federazione Scachistica Italiana</dc:title>
</cp:coreProperties>
</file>