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ggetto: candidatura per il Consiglio Direttivo del Settore Arbitr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/La sottoscritto/a 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o/a _____________________________ residente a 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via 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sera n°        /2014, presenta la propr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ndidatur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l'elezione di 5 componenti la Commissione Arbitrale Federale per il residuo triennio 2014-2016, che saranno eletti nel corso dell'Assemblea straordinaria del 23 febbraio 20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l scopo dichiara di essere in possesso dei seguenti requisiti (artt. 13.3 e 13.4 del RSA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i 12 mesi precedenti l’Assemblea ha svolto attività arbitrale tipica o atipica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iscrizione all’Albo degli arbitri da almeno un quadrienni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tadinanza italian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n aver riportato condanne penali passate in giudicato per reati non colposi a pene detentive superiori a un anno ovvero a pene che comportino l’interdizione dai pubblici uffici superiori a un anno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aver riportato nell’ultimo decennio, salva riabilitazione, squalifiche o inibizioni sportive complessivamente superiori a un anno da parte delle Federazioni Sportive Nazionali, del CONI o di Organismi Sportivi Internazionali riconosciuti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aver subito sanzioni di sospensione dell’attività sportiva a seguito di utilizzo di sostanze e metodi che alterano le naturali prestazioni fisiche nelle attività sportiv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 avere come fonte primaria o prevalente di reddito una attività commerciale collegata all’attività della Federazi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fede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_____________________ Firma leggibile 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  <w:szCs w:val="24"/>
        </w:rPr>
        <w:t>(Da far pervenire alla Segreteria FSI entro le ore 24:00 del 3 febbraio 2014)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  <w:t>Informativa sul trattamento dei dati personali ai sensi dell’Articolo 10 della Legge 31 Dicembre 1996, numero 675, e successive modificazioni e integrazioni.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  <w:t>Il trattamento dei dati personali è finalizzato allo svolgimento delle procedure elettorali; i dati verranno registrati su supporti cartacei e informatici ed elaborati a questa sola finalità.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  <w:t>Dichiaro di aver preso visione dell’informativa e di averla accettata.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</w:r>
    </w:p>
    <w:p>
      <w:pPr>
        <w:pStyle w:val="Normal"/>
        <w:rPr/>
      </w:pPr>
      <w:r>
        <w:rPr>
          <w:rFonts w:cs="Arial" w:ascii="Arial" w:hAnsi="Arial"/>
          <w:i/>
          <w:lang w:eastAsia="it-IT"/>
        </w:rPr>
        <w:t>Luogo e data ………………………………………     Firma ……………………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lang w:val="it-IT"/>
      </w:rPr>
      <w:t>p</w:t>
    </w:r>
    <w:r>
      <w:rPr>
        <w:rFonts w:cs="Arial" w:ascii="Arial" w:hAnsi="Arial"/>
        <w:i/>
      </w:rPr>
      <w:t>ag</w:t>
    </w:r>
    <w:r>
      <w:rPr>
        <w:rFonts w:cs="Arial" w:ascii="Arial" w:hAnsi="Arial"/>
        <w:i/>
        <w:lang w:val="it-IT"/>
      </w:rPr>
      <w:t>.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PAGE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2</w:t>
    </w:r>
    <w:r>
      <w:rPr>
        <w:sz w:val="24"/>
        <w:i/>
        <w:szCs w:val="24"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NUMPAGES \* ARABIC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1</w:t>
    </w:r>
    <w:r>
      <w:rPr>
        <w:sz w:val="24"/>
        <w:i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6675</wp:posOffset>
          </wp:positionH>
          <wp:positionV relativeFrom="paragraph">
            <wp:posOffset>105410</wp:posOffset>
          </wp:positionV>
          <wp:extent cx="680085" cy="516255"/>
          <wp:effectExtent l="0" t="0" r="0" b="0"/>
          <wp:wrapTopAndBottom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3" r="-4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51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34025</wp:posOffset>
          </wp:positionH>
          <wp:positionV relativeFrom="paragraph">
            <wp:posOffset>76200</wp:posOffset>
          </wp:positionV>
          <wp:extent cx="483870" cy="532130"/>
          <wp:effectExtent l="0" t="0" r="0" b="0"/>
          <wp:wrapTopAndBottom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57" r="-6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5490" w:leader="none"/>
      </w:tabs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Federazione Scacchistica Italiana</w:t>
    </w:r>
  </w:p>
  <w:p>
    <w:pPr>
      <w:pStyle w:val="Header"/>
      <w:tabs>
        <w:tab w:val="clear" w:pos="4819"/>
        <w:tab w:val="clear" w:pos="9638"/>
        <w:tab w:val="left" w:pos="5490" w:leader="none"/>
      </w:tabs>
      <w:jc w:val="center"/>
      <w:rPr/>
    </w:pPr>
    <w:r>
      <w:rPr>
        <w:i/>
        <w:sz w:val="40"/>
        <w:szCs w:val="40"/>
      </w:rPr>
      <w:t>La Commissione Arbitrale Fed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0" w:leader="none"/>
      </w:tabs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Corpodeltesto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eltesto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Corpodeltesto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</w:pPr>
    <w:rPr>
      <w:lang w:val="en-US"/>
    </w:rPr>
  </w:style>
  <w:style w:type="paragraph" w:styleId="Testo">
    <w:name w:val="Testo"/>
    <w:basedOn w:val="Normal"/>
    <w:qFormat/>
    <w:pPr/>
    <w:rPr>
      <w:rFonts w:ascii="Courier" w:hAnsi="Courier" w:cs="Courier"/>
      <w:spacing w:val="-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15:00Z</dcterms:created>
  <dc:creator>CAF - Marco Biagioli</dc:creator>
  <dc:description/>
  <cp:keywords/>
  <dc:language>en-US</dc:language>
  <cp:lastModifiedBy>DE SIO</cp:lastModifiedBy>
  <cp:lastPrinted>2000-01-25T11:47:00Z</cp:lastPrinted>
  <dcterms:modified xsi:type="dcterms:W3CDTF">2013-12-24T10:54:00Z</dcterms:modified>
  <cp:revision>14</cp:revision>
  <dc:subject/>
  <dc:title>Verbale di Gara</dc:title>
</cp:coreProperties>
</file>